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sędzi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Karnego Procesow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sędz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Sądów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sędziego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sędzi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ądy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sądownictwa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egzamin wstępny  - 6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zy sądowi i ich zadania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ędzia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sędziego – aspekty praktyczne – 10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sędziow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24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H. Pietrzkowski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Metodyka pracy sędziego w sprawach cywil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Hofmański, S. Zabłocki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Elementy metodyki pracy sędziego w sprawach kar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3:00Z</dcterms:created>
  <dc:creator>User</dc:creator>
  <dc:description/>
  <cp:keywords/>
  <dc:language>en-US</dc:language>
  <cp:lastModifiedBy>Nowak Dominika</cp:lastModifiedBy>
  <cp:lastPrinted>2019-09-06T11:46:00Z</cp:lastPrinted>
  <dcterms:modified xsi:type="dcterms:W3CDTF">2023-11-28T12:09:00Z</dcterms:modified>
  <cp:revision>7</cp:revision>
  <dc:subject/>
  <dc:title/>
</cp:coreProperties>
</file>